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eece1" stroked="t" o:allowincell="f" style="position:absolute;margin-left:-24.55pt;margin-top:-12.5pt;width:569.35pt;height:53.3pt;mso-wrap-style:none;v-text-anchor:middle" type="_x0000_t136">
            <v:path textpathok="t"/>
            <v:textpath on="t" fitshape="t" string="Writing Planning TIM" style="font-family:&quot;Calibri&quot;;font-size:12pt"/>
            <v:fill o:detectmouseclick="t" type="solid" color2="#11131e"/>
            <v:stroke color="#1f497d" weight="15840" joinstyle="miter" endcap="flat"/>
            <v:shadow on="t" obscured="f" color="#d8d8d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1495</wp:posOffset>
                </wp:positionH>
                <wp:positionV relativeFrom="paragraph">
                  <wp:posOffset>18415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r students need to..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4.5pt;mso-position-vertical-relative:text;margin-left:541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r students need to..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9405</wp:posOffset>
                </wp:positionH>
                <wp:positionV relativeFrom="paragraph">
                  <wp:posOffset>235585</wp:posOffset>
                </wp:positionV>
                <wp:extent cx="2628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do we know about our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 COPs – may include raw dat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8.55pt;mso-position-vertical-relative:text;margin-left:-25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do we know about our Students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 COPs – may include raw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73455</wp:posOffset>
                </wp:positionV>
                <wp:extent cx="27432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65pt" to="251.95pt,76.6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3030855</wp:posOffset>
                </wp:positionV>
                <wp:extent cx="0" cy="8001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8.65pt" to="414pt,301.6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459855</wp:posOffset>
                </wp:positionV>
                <wp:extent cx="10287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8.65pt" to="269.95pt,508.6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6688455</wp:posOffset>
                </wp:positionV>
                <wp:extent cx="914400" cy="1143000"/>
                <wp:effectExtent l="0" t="0" r="63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526.65pt" to="-63.05pt,616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0</wp:posOffset>
                </wp:positionH>
                <wp:positionV relativeFrom="paragraph">
                  <wp:posOffset>4059555</wp:posOffset>
                </wp:positionV>
                <wp:extent cx="0" cy="3886200"/>
                <wp:effectExtent l="66675" t="635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pt,319.65pt" to="-216pt,625.6pt" stroked="t" o:allowincell="f" style="position:absolute;flip:y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6075</wp:posOffset>
                </wp:positionH>
                <wp:positionV relativeFrom="paragraph">
                  <wp:posOffset>8174355</wp:posOffset>
                </wp:positionV>
                <wp:extent cx="9858375" cy="571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571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w did it go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h using visual prompts either video or pic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ying to show info, linked with Inferencing w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rrative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cused largely on improving quality of language. Looked at how Anna is building use of strong nouns (eg mansion instead of hou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ts of synonyms, building stronger language as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rger use of specific verb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om 11 students using 3 stars and a wish for assessing and identifying next steps. Room 12 using mats. In both instances kids able to talk about what they’re trying to impro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ua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ied linking with reading. Trialling Judge Jury from itc planner. use reading skills of summarizing lots.</w:t>
                              <w:br/>
                              <w:t>Also gets students to present their work orally. Thought this could be used instead of giving formal speeches. Idea mooted of having interclass debating te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ing PCQ to plan for persuasive writing. Main points lend themselves to being topic sentences in paragraph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oking strongly at using connective words and cause and effect. Also trying use emotive words to guilt people into sharing your opin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getting resources from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primaryresources.co.uk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776.25pt;height:450pt;mso-wrap-distance-left:9.05pt;mso-wrap-distance-right:9.05pt;mso-wrap-distance-top:0pt;mso-wrap-distance-bottom:0pt;margin-top:643.65pt;mso-position-vertical-relative:text;margin-left:-22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w did it go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h using visual prompts either video or pic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ying to show info, linked with Inferencing wor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rrative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cused largely on improving quality of language. Looked at how Anna is building use of strong nouns (eg mansion instead of hou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ts of synonyms, building stronger language as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rger use of specific verb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om 11 students using 3 stars and a wish for assessing and identifying next steps. Room 12 using mats. In both instances kids able to talk about what they’re trying to improv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uas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ied linking with reading. Trialling Judge Jury from itc planner. use reading skills of summarizing lots.</w:t>
                        <w:br/>
                        <w:t>Also gets students to present their work orally. Thought this could be used instead of giving formal speeches. Idea mooted of having interclass debating te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ing PCQ to plan for persuasive writing. Main points lend themselves to being topic sentences in paragraph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oking strongly at using connective words and cause and effect. Also trying use emotive words to guilt people into sharing your opin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getting resources from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</w:rPr>
                          <w:t>www.primaryresources.co.uk</w:t>
                        </w:r>
                      </w:hyperlink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30855</wp:posOffset>
                </wp:positionV>
                <wp:extent cx="1600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 my classroom learning activities / DATs I may use will include 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38.65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 my classroom learning activities / DATs I may use will include …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059555</wp:posOffset>
                </wp:positionV>
                <wp:extent cx="2971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o make this learning more effective I need to know more about … resources, readings that supported me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19.6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o make this learning more effective I need to know more about … resources, readings that supported 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0375</wp:posOffset>
                </wp:positionH>
                <wp:positionV relativeFrom="paragraph">
                  <wp:posOffset>601980</wp:posOffset>
                </wp:positionV>
                <wp:extent cx="3114675" cy="3343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343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do you know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weakest areas are structure and using language features. Punctuation and grammar are also 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Yr 7</w:t>
                              <w:tab/>
                              <w:tab/>
                              <w:t>Yr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ove</w:t>
                              <w:tab/>
                              <w:tab/>
                              <w:t>0%</w:t>
                              <w:tab/>
                              <w:tab/>
                              <w:t>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</w:t>
                              <w:tab/>
                              <w:tab/>
                              <w:t>11%</w:t>
                              <w:tab/>
                              <w:tab/>
                              <w:t>3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rn</w:t>
                              <w:tab/>
                              <w:t>5%</w:t>
                              <w:tab/>
                              <w:tab/>
                              <w:t>13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sk</w:t>
                              <w:tab/>
                              <w:tab/>
                              <w:t>85%</w:t>
                              <w:tab/>
                              <w:tab/>
                              <w:t>84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45.25pt;height:263.25pt;mso-wrap-distance-left:9.05pt;mso-wrap-distance-right:9.05pt;mso-wrap-distance-top:0pt;mso-wrap-distance-bottom:0pt;margin-top:47.4pt;mso-position-vertical-relative:text;margin-left:-236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do you know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udents weakest areas are structure and using language features. Punctuation and grammar are also low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Yr 7</w:t>
                        <w:tab/>
                        <w:tab/>
                        <w:t>Yr 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ove</w:t>
                        <w:tab/>
                        <w:tab/>
                        <w:t>0%</w:t>
                        <w:tab/>
                        <w:tab/>
                        <w:t>0%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t</w:t>
                        <w:tab/>
                        <w:tab/>
                        <w:t>11%</w:t>
                        <w:tab/>
                        <w:tab/>
                        <w:t>3%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rn</w:t>
                        <w:tab/>
                        <w:t>5%</w:t>
                        <w:tab/>
                        <w:tab/>
                        <w:t>13%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isk</w:t>
                        <w:tab/>
                        <w:tab/>
                        <w:t>85%</w:t>
                        <w:tab/>
                        <w:tab/>
                        <w:t>84%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0425</wp:posOffset>
                </wp:positionH>
                <wp:positionV relativeFrom="paragraph">
                  <wp:posOffset>259080</wp:posOffset>
                </wp:positionV>
                <wp:extent cx="3590925" cy="2428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guage Feat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mmar/Punctu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82.75pt;height:191.25pt;mso-wrap-distance-left:9.05pt;mso-wrap-distance-right:9.05pt;mso-wrap-distance-top:0pt;mso-wrap-distance-bottom:0pt;margin-top:20.4pt;mso-position-vertical-relative:text;margin-left:267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nguage Featur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mmar/Punct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0075</wp:posOffset>
                </wp:positionH>
                <wp:positionV relativeFrom="paragraph">
                  <wp:posOffset>4716780</wp:posOffset>
                </wp:positionV>
                <wp:extent cx="2886075" cy="3114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114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hat we as teachers are going to do to build our pedagogical / content knowled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rite Ways pg 51 – 60 and pgs 2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27.25pt;height:245.25pt;mso-wrap-distance-left:9.05pt;mso-wrap-distance-right:9.05pt;mso-wrap-distance-top:0pt;mso-wrap-distance-bottom:0pt;margin-top:371.4pt;mso-position-vertical-relative:text;margin-left:-47.2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What we as teachers are going to do to build our pedagogical / content knowledge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rite Ways pg 51 – 60 and pgs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4725</wp:posOffset>
                </wp:positionH>
                <wp:positionV relativeFrom="paragraph">
                  <wp:posOffset>4059555</wp:posOffset>
                </wp:positionV>
                <wp:extent cx="3457575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771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ided writing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hors chair. First by fishbowl for class then in writing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tting criteria for writing in variety of formats to increase the requirement of different language featu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rd Wall weekly looking at synonyms and antonyms for common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red writing in group ti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led writing at beginning of term for whole class to share intentions or criter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red assessment sheet from pg 52 of Write Wa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4pt" fillcolor="#FFFFFF" style="position:absolute;rotation:-0;width:272.25pt;height:297pt;mso-wrap-distance-left:9.05pt;mso-wrap-distance-right:9.05pt;mso-wrap-distance-top:0pt;mso-wrap-distance-bottom:0pt;margin-top:319.65pt;mso-position-vertical-relative:text;margin-left:276.75pt;mso-position-horizontal-relative:text">
                <v:fill type="gradient" angle="-180" color2="#C6D9F1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uided writing group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thors chair. First by fishbowl for class then in writing group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tting criteria for writing in variety of formats to increase the requirement of different language feature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rd Wall weekly looking at synonyms and antonyms for common word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red writing in group tim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led writing at beginning of term for whole class to share intentions or criter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red assessment sheet from pg 52 of Write Way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345055</wp:posOffset>
                </wp:positionV>
                <wp:extent cx="28575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eep this document really tigh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f stating DATs – which and h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hat will it look lik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8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eep this document really tigh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f stating DATs – which and h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hat will it look lik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1304" w:right="851" w:gutter="0" w:header="0" w:top="794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yresources.co.uk/" TargetMode="External"/><Relationship Id="rId3" Type="http://schemas.openxmlformats.org/officeDocument/2006/relationships/hyperlink" Target="http://www.primaryresources.co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46:00Z</dcterms:created>
  <dc:creator>A Miller</dc:creator>
  <dc:description/>
  <cp:keywords/>
  <dc:language>en-US</dc:language>
  <cp:lastModifiedBy>Ministry of Education</cp:lastModifiedBy>
  <cp:lastPrinted>2011-04-20T14:59:00Z</cp:lastPrinted>
  <dcterms:modified xsi:type="dcterms:W3CDTF">2011-09-28T02:25:00Z</dcterms:modified>
  <cp:revision>4</cp:revision>
  <dc:subject/>
  <dc:title/>
</cp:coreProperties>
</file>